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 w:eastAsia="en-US"/>
        </w:rPr>
      </w:pPr>
      <w:r>
        <w:rPr>
          <w:rFonts w:cs="Arial" w:ascii="Arial" w:hAnsi="Arial"/>
          <w:b/>
          <w:sz w:val="16"/>
          <w:szCs w:val="16"/>
          <w:lang w:val="de-DE" w:eastAsia="en-US"/>
        </w:rPr>
      </w:r>
    </w:p>
    <w:p>
      <w:pPr>
        <w:pStyle w:val="Header"/>
        <w:jc w:val="center"/>
        <w:rPr>
          <w:rFonts w:ascii="Arial" w:hAnsi="Arial" w:cs="Arial"/>
          <w:i/>
          <w:i/>
          <w:iCs/>
          <w:sz w:val="22"/>
          <w:lang w:val="de-DE" w:eastAsia="en-US"/>
        </w:rPr>
      </w:pPr>
      <w:r>
        <w:rPr>
          <w:rFonts w:cs="Arial" w:ascii="Arial" w:hAnsi="Arial"/>
          <w:b/>
          <w:i/>
          <w:iCs/>
        </w:rPr>
        <w:t>Cultură organizaţională</w:t>
      </w:r>
      <w:r>
        <w:rPr>
          <w:rFonts w:cs="Arial" w:ascii="Arial" w:hAnsi="Arial"/>
          <w:b/>
          <w:i/>
          <w:iCs/>
          <w:lang w:val="de-DE" w:eastAsia="en-US"/>
        </w:rPr>
        <w:t xml:space="preserve">, </w:t>
      </w:r>
      <w:r>
        <w:rPr>
          <w:rFonts w:cs="Arial" w:ascii="Arial" w:hAnsi="Arial"/>
          <w:i/>
          <w:iCs/>
          <w:sz w:val="22"/>
          <w:lang w:val="de-DE" w:eastAsia="en-US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 w:eastAsia="en-US"/>
        </w:rPr>
      </w:pPr>
      <w:r>
        <w:rPr>
          <w:rFonts w:cs="Arial" w:ascii="Arial" w:hAnsi="Arial"/>
          <w:b/>
          <w:i/>
          <w:iCs/>
          <w:sz w:val="16"/>
          <w:szCs w:val="16"/>
          <w:lang w:val="de-DE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it-IT" w:eastAsia="en-US"/>
        </w:rPr>
      </w:pPr>
      <w:r>
        <w:rPr>
          <w:rFonts w:cs="Arial" w:ascii="Arial" w:hAnsi="Arial"/>
          <w:sz w:val="8"/>
          <w:szCs w:val="8"/>
          <w:lang w:val="it-IT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ltură organizaţiona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Titularul activităţilor de </w:t>
            </w: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Regimul discipline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minar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 activităţi: cerc ştiinţifi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mpetenţe acumulate la disciplinele</w:t>
            </w:r>
            <w:r>
              <w:rPr>
                <w:rFonts w:cs="Arial" w:ascii="Arial" w:hAnsi="Arial"/>
                <w:sz w:val="16"/>
                <w:szCs w:val="16"/>
              </w:rPr>
              <w:t>: Economia întreprinderii, Bazele managementului, Managementul resurselor umane, Management strategic, Marketing, Comunicare managerială, Practica 1, Practica 2, Practica 3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ă dotată cu videoproiector, calculator, ecran,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ă dotată cu tablă, videoproiector, ecran, calculatoare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T1</w:t>
            </w:r>
            <w:r>
              <w:rPr>
                <w:rFonts w:cs="Arial" w:ascii="Arial" w:hAnsi="Arial"/>
                <w:sz w:val="18"/>
                <w:szCs w:val="18"/>
              </w:rPr>
              <w:t xml:space="preserve">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3PC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rea şi dezvoltarea competenţelor profesionale ale studenţilor în domeniul culturii organizaţionale, respectiv punerea în practică - într-o firmă - a elementelor, formelor şi modelelor de schimbare organizaţională, pentru a obţine avantaje competitive în lupta concurenţială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rea noţiunilor de bază în cultura organizaţională, respectiv: elemente caracterisitice şi factori de infuenţă,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formelor de manifestare ale culturii organizaţional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procedura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tilizarea funcţiilor culturii organizaţional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locul leadershipul-ului în cultura organizaţională, dar şi a modelelor de schimbare organizaţională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iniţiativă, a dialogului, a atitudinii pozitive şi a respectului pentru profesia de ingine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br w:type="page"/>
      </w: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5024"/>
        <w:gridCol w:w="480"/>
        <w:gridCol w:w="1320"/>
        <w:gridCol w:w="2480"/>
      </w:tblGrid>
      <w:tr>
        <w:trPr/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1. Curs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oluţia conceptului de cultură organizaţional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 Explicația, Dezbaterea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orii de influenţă ai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urile şi funcţiile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ele de manifestare ale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ura managerială, componentă fundamentală a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cul leadershipul-ului în cultura organizaţională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e de schimbare organizaţional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1. Allinson C., &amp; co., 2010, 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Intuition and Entrepreneurial Behavior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iCs/>
                <w:sz w:val="18"/>
                <w:szCs w:val="18"/>
                <w:lang w:val="en-US" w:eastAsia="en-US"/>
              </w:rPr>
              <w:t>European Journal of Work&amp;Organisational Psychology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, no.9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2. B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ălteanu A., 2016, </w:t>
            </w:r>
            <w:r>
              <w:rPr>
                <w:rFonts w:cs="Arial" w:ascii="Arial" w:hAnsi="Arial"/>
                <w:i/>
                <w:sz w:val="18"/>
                <w:szCs w:val="18"/>
                <w:lang w:val="ro-RO" w:eastAsia="en-US"/>
              </w:rPr>
              <w:t xml:space="preserve">Cultura organizaţională. Note de curs, 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Piteşti, Universitatea din Piteşt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3. Harrison, R., 2015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 w:eastAsia="en-US"/>
              </w:rPr>
              <w:t>How to develop your organization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, Harvard Business Review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 w:eastAsia="en-US"/>
              </w:rPr>
              <w:t>4. Ionescu Gh., Toma A.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, 2011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 w:eastAsia="en-US"/>
              </w:rPr>
              <w:t>Cultura organizaţională şi managementul tranziţiei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, Bucureşti, Editura Economic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 w:eastAsia="en-US"/>
              </w:rPr>
              <w:t xml:space="preserve">5. Popescu-Nistor M., 2014,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it-IT"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 w:eastAsia="en-US"/>
              </w:rPr>
              <w:t>ultura afacerilor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, Bucureşti, Editura Economic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6. Vinturella. J., 2012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 w:eastAsia="en-US"/>
              </w:rPr>
              <w:t>The Entrepreneur’s Fieldbook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 Upper Saddle River</w:t>
            </w:r>
          </w:p>
        </w:tc>
      </w:tr>
      <w:tr>
        <w:trPr/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2. Aplicaţii: Seminar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naliza unui sistem de management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a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reviste, cărți de specialitate, site-uri de speciali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e lucrări de semin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dentificarea elementelor specifice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aliză comparativă de cultur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aliza relaţiei lideship - cultură organizaţional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luenţa climatului organizaţional asupra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modelarea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iorităţi în schimbarea organizaţională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 w:eastAsia="en-US"/>
              </w:rPr>
              <w:t>1. Dygert C.B., Jacobs R.A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., 2016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en-US"/>
              </w:rPr>
              <w:t>Managementul culturii organizaţionale. Paşi spre succes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, Iaşi, Editura Poliro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 w:eastAsia="en-US"/>
              </w:rPr>
              <w:t>2. Ionescu Gh., Toma A.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, 2011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en-US"/>
              </w:rPr>
              <w:t>Cultura organizaţională şi managementul tranziţiei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, Bucureşti, Editura Economic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 w:eastAsia="en-US"/>
              </w:rPr>
              <w:t xml:space="preserve">3. Johns G., 2010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 w:eastAsia="en-US"/>
              </w:rPr>
              <w:t>Comportament organizaţional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, Bucureşti, Editura Economică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 w:eastAsia="en-US"/>
              </w:rPr>
              <w:t xml:space="preserve">4. Stanciu Ş., Ionescu M.A., 2012,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it-IT"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 w:eastAsia="en-US"/>
              </w:rPr>
              <w:t>ultură şi comportament organizaţional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, Bucureşti, Editura Comunicare.ro</w:t>
            </w:r>
          </w:p>
        </w:tc>
      </w:tr>
      <w:tr>
        <w:trPr>
          <w:trHeight w:val="23" w:hRule="atLeast"/>
        </w:trPr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3. Tema de cas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zentare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lementelor specifice culturii organizaţionale</w:t>
            </w:r>
            <w:r>
              <w:rPr>
                <w:rFonts w:cs="Arial" w:ascii="Arial" w:hAnsi="Arial"/>
                <w:sz w:val="18"/>
                <w:szCs w:val="18"/>
              </w:rPr>
              <w:t xml:space="preserve"> pentru o organizaţie dat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individual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Bălteanu A., 2016, </w:t>
            </w:r>
            <w:r>
              <w:rPr>
                <w:rFonts w:cs="Arial" w:ascii="Arial" w:hAnsi="Arial"/>
                <w:i/>
                <w:sz w:val="18"/>
                <w:szCs w:val="18"/>
                <w:lang w:val="ro-RO" w:eastAsia="en-US"/>
              </w:rPr>
              <w:t>Cultura organizaţională. Note de curs,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 Piteşti, Universitatea din Piteş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  <w:szCs w:val="18"/>
                <w:shd w:fill="FFFFFF" w:val="clear"/>
              </w:rPr>
              <w:t>Documentaţie internă firme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, 20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întâlniri de lucru cu specialişti din producţie şi angajatori (Automobile Dacia, EuroAPS, Leoni, Lisa Draxlmaier, Componente Auto etc.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chimb de bune practici cu colegi din alte centre universitare (Bucureşti, Cluj, Iaşi, Timişoara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840"/>
        <w:gridCol w:w="3000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 activi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1 Criteri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4 Cur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Înţelegerea şi aplicarea corectă a problematicii tratate; capacitate </w:t>
            </w:r>
            <w:r>
              <w:rPr>
                <w:rFonts w:cs="Arial" w:ascii="Arial" w:hAnsi="Arial"/>
                <w:sz w:val="16"/>
                <w:szCs w:val="16"/>
              </w:rPr>
              <w:t>de analiză şi sintez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5 Semina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a de a opera cu cunoştinţele asimilate; Conştiinciozitate, interesul pentru studiul individu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6 Tema de cas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tatea de a</w:t>
            </w: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 corela cunoştinţele şi de a le aplica în cazuri particu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atul cu rezolvarea temei de ca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iectarea şi evaluarea documentaţiei necesare prezentări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lementelor specifice culturii organizaţionale</w:t>
            </w:r>
            <w:r>
              <w:rPr>
                <w:rFonts w:cs="Arial" w:ascii="Arial" w:hAnsi="Arial"/>
                <w:sz w:val="16"/>
                <w:szCs w:val="16"/>
              </w:rPr>
              <w:t xml:space="preserve"> în cazul unei organizaţii dat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9 septembrie 2017</w:t>
        <w:tab/>
        <w:tab/>
        <w:tab/>
        <w:tab/>
        <w:tab/>
        <w:tab/>
        <w:t>Ș. l. dr. ing. Daniel-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rFonts w:cs="Arial" w:ascii="Arial" w:hAnsi="Arial"/>
        <w:b/>
        <w:sz w:val="20"/>
        <w:szCs w:val="20"/>
      </w:rPr>
      <w:t xml:space="preserve">/ 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aps w:val="false"/>
      <w:smallCaps w:val="false"/>
      <w:sz w:val="18"/>
      <w:szCs w:val="18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Calibri;Century Gothic" w:hAnsi="Calibri;Century Gothic" w:eastAsia="Calibri;Century Gothic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17:00Z</dcterms:created>
  <dc:creator>User</dc:creator>
  <dc:description/>
  <cp:keywords/>
  <dc:language>en-US</dc:language>
  <cp:lastModifiedBy>BtAnc</cp:lastModifiedBy>
  <cp:lastPrinted>2016-06-07T11:56:00Z</cp:lastPrinted>
  <dcterms:modified xsi:type="dcterms:W3CDTF">2017-10-06T11:19:00Z</dcterms:modified>
  <cp:revision>25</cp:revision>
  <dc:subject/>
  <dc:title>UNIVERSITATEA DIN PITEŞTI</dc:title>
</cp:coreProperties>
</file>